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0"/>
        <w:jc w:val="center"/>
        <w:rPr>
          <w:rFonts w:ascii="Dauphin" w:hAnsi="Dauphin" w:cs="Dauphin"/>
          <w:color w:val="A50021"/>
          <w:sz w:val="22"/>
          <w:szCs w:val="22"/>
        </w:rPr>
      </w:pPr>
      <w:r>
        <w:rPr>
          <w:rFonts w:cs="Dauphin" w:ascii="Dauphin" w:hAnsi="Dauphin"/>
          <w:color w:val="A50021"/>
          <w:sz w:val="22"/>
          <w:szCs w:val="22"/>
        </w:rPr>
        <w:t>CURRICULUM MAESTRI</w:t>
      </w:r>
    </w:p>
    <w:p>
      <w:pPr>
        <w:pStyle w:val="Normal"/>
        <w:widowControl w:val="false"/>
        <w:spacing w:before="240" w:after="240"/>
        <w:jc w:val="both"/>
        <w:rPr>
          <w:rFonts w:ascii="Calibri" w:hAnsi="Calibri" w:cs="Calibri"/>
          <w:sz w:val="16"/>
          <w:szCs w:val="16"/>
        </w:rPr>
      </w:pPr>
      <w:r>
        <w:rPr>
          <w:rFonts w:cs="Dauphin" w:ascii="Dauphin" w:hAnsi="Dauphin"/>
          <w:color w:val="A50021"/>
          <w:sz w:val="22"/>
          <w:szCs w:val="22"/>
        </w:rPr>
        <w:t xml:space="preserve">Guitar Duo Zema - Lencses </w:t>
      </w:r>
      <w:r>
        <w:rPr>
          <w:rFonts w:cs="Calibri" w:ascii="Calibri" w:hAnsi="Calibri"/>
          <w:sz w:val="16"/>
          <w:szCs w:val="16"/>
        </w:rPr>
        <w:t>Il duo formato da Salvatore Zema e Eszter Lencses ha iniziato l’attività concertistica nel 2006.I due musicisti, provenienti dalle più disparate esperienze solistiche e didattiche, lei con una mentalità austera, lui mediterranea, hanno saputo fondere e miscelare le diverse espressioni di cui l’interpretazione musicale necessita.Hanno partecipato a vari concorsi classificandosi ai primi posti (Palermo, Catania, Lamezia Terme, Gran Prix Mendelhson, Festival Chitarristico di S. Giovanni Rotondo). Il duo è regolarmente invitato da associazioni musicali; in particolare si è esibito al I Festival Internazionale della chitarra di Fiuggi , al Festival Internazionale del Castello di Oriolo, alla Stagione Concertistica del Conservatorio di Reggio Calabria, a "La chitarra in Concerto da Cuba all’Europa" a Zagarolo (Roma), al Festival Internacional "Villa de Aranda" al II festival Internazionale "Città di Fiuggi", al Festival Internacional "Andres Segovia" di Madrid, agli "Incontri chitarristici del mediterraneo" di Reggio Calabria.Hanno tenuto Master class al Festival Internazionale della chitarra di Fiuggi nel 2007 e 2008 a "La chitarra in Concerto da Cuba all’Europa" a Zagarolo (Roma), al Festival Internazionale di Aranda De Duero, Burgos, al Festival "Andres Segovia" di Madrid, agli "Incontri chitarristici del Mediterraneo" di Reggio Calabria. Apparizioni sulle maggiori televisioni nazionali (Rai e Mediaset) e satellitari (Sky), TVE. Nel 1990 Salvatore Zema è il promotore della costituzione dell’Associazione "Delle Calabrie" ed è organizzatore di eventi musicali ("INCONTRI CHITARRISTICI DEL MEDITERRANEO"), concorsi, rassegne ed altre attività concertistiche.</w:t>
      </w:r>
    </w:p>
    <w:p>
      <w:pPr>
        <w:pStyle w:val="Normal"/>
        <w:widowControl w:val="false"/>
        <w:jc w:val="both"/>
        <w:rPr>
          <w:rFonts w:ascii="Calibri" w:hAnsi="Calibri" w:cs="Calibri"/>
          <w:sz w:val="8"/>
          <w:szCs w:val="8"/>
        </w:rPr>
      </w:pPr>
      <w:r>
        <w:rPr>
          <w:rFonts w:cs="Dauphin" w:ascii="Dauphin" w:hAnsi="Dauphin"/>
          <w:color w:val="A50021"/>
          <w:sz w:val="22"/>
          <w:szCs w:val="22"/>
        </w:rPr>
        <w:t xml:space="preserve">Agatino Scuderi </w:t>
      </w:r>
      <w:r>
        <w:rPr>
          <w:rFonts w:cs="Calibri" w:ascii="Calibri" w:hAnsi="Calibri"/>
          <w:sz w:val="16"/>
          <w:szCs w:val="16"/>
        </w:rPr>
        <w:t>c</w:t>
      </w:r>
      <w:r>
        <w:rPr>
          <w:rFonts w:cs="Calibri" w:ascii="Calibri" w:hAnsi="Calibri"/>
          <w:bCs/>
          <w:sz w:val="16"/>
          <w:szCs w:val="16"/>
        </w:rPr>
        <w:t>hitarrista catanese, allievo di Alirio Diaz, si è diplomato in chitarra presso il Conservatorio "N. Piccini" di Bari.Si è perfezionato in Italia ed in Spagna - frequentando i corsi del Conservatorio Superiore di Musica di Sevilla e quelli del Festival Internacional de Guitarra di Cordoba - con Alirio Diaz, Leo Brouwer, Narciso Yepes, Eliot Fisk. Si è affermato in concorsi nazionali ed internazionali e ha ricevuto riconoscimenti vari per l'attività artistica tra cui:"</w:t>
      </w:r>
      <w:r>
        <w:rPr>
          <w:rFonts w:cs="Calibri" w:ascii="Calibri" w:hAnsi="Calibri"/>
          <w:bCs/>
          <w:i/>
          <w:iCs/>
          <w:sz w:val="16"/>
          <w:szCs w:val="16"/>
        </w:rPr>
        <w:t xml:space="preserve">The Terry Pazmiño Prize " </w:t>
      </w:r>
      <w:r>
        <w:rPr>
          <w:rFonts w:cs="Calibri" w:ascii="Calibri" w:hAnsi="Calibri"/>
          <w:bCs/>
          <w:sz w:val="16"/>
          <w:szCs w:val="16"/>
        </w:rPr>
        <w:t>in Ecuador, la "</w:t>
      </w:r>
      <w:r>
        <w:rPr>
          <w:rFonts w:cs="Calibri" w:ascii="Calibri" w:hAnsi="Calibri"/>
          <w:bCs/>
          <w:i/>
          <w:iCs/>
          <w:sz w:val="16"/>
          <w:szCs w:val="16"/>
        </w:rPr>
        <w:t>Mencao Honrosa</w:t>
      </w:r>
      <w:r>
        <w:rPr>
          <w:rFonts w:cs="Calibri" w:ascii="Calibri" w:hAnsi="Calibri"/>
          <w:bCs/>
          <w:sz w:val="16"/>
          <w:szCs w:val="16"/>
        </w:rPr>
        <w:t xml:space="preserve">"  in Brasile , a seguito di un Recital tenuto nel  Conservatorio Souza Lima di San Paolo. E' membership della "World University Roundtable" della città di Benson, Arizona (USA), ove ha conseguito il </w:t>
      </w:r>
      <w:r>
        <w:rPr>
          <w:rFonts w:cs="Calibri" w:ascii="Calibri" w:hAnsi="Calibri"/>
          <w:bCs/>
          <w:i/>
          <w:iCs/>
          <w:sz w:val="16"/>
          <w:szCs w:val="16"/>
        </w:rPr>
        <w:t>Dottorato in Filosofia della Musica.</w:t>
      </w:r>
      <w:r>
        <w:rPr>
          <w:rFonts w:cs="Calibri" w:ascii="Calibri" w:hAnsi="Calibri"/>
          <w:bCs/>
          <w:sz w:val="16"/>
          <w:szCs w:val="16"/>
        </w:rPr>
        <w:t xml:space="preserve">In seguito al suo debutto al </w:t>
      </w:r>
      <w:r>
        <w:rPr>
          <w:rFonts w:cs="Calibri" w:ascii="Calibri" w:hAnsi="Calibri"/>
          <w:bCs/>
          <w:i/>
          <w:iCs/>
          <w:sz w:val="16"/>
          <w:szCs w:val="16"/>
        </w:rPr>
        <w:t>Carnegie Hall</w:t>
      </w:r>
      <w:r>
        <w:rPr>
          <w:rFonts w:cs="Calibri" w:ascii="Calibri" w:hAnsi="Calibri"/>
          <w:bCs/>
          <w:sz w:val="16"/>
          <w:szCs w:val="16"/>
        </w:rPr>
        <w:t xml:space="preserve"> di New York è stato scritto: "... il chitarrista siciliano ha rivelato un carisma comunicativo, eleganza ritmo e fluidità. Molto ci ha impressionato la varietà timbrica, la tessitura di colori e la musicalità assolutamente mediterranea. Uso appropriato e sapiente del vibrato egli esprime appieno le sue doti di virtuoso della chitarra" (Guitart). E ancora: la rivista internazionale di musica classica americana "</w:t>
      </w:r>
      <w:r>
        <w:rPr>
          <w:rFonts w:cs="Calibri" w:ascii="Calibri" w:hAnsi="Calibri"/>
          <w:bCs/>
          <w:i/>
          <w:iCs/>
          <w:sz w:val="16"/>
          <w:szCs w:val="16"/>
        </w:rPr>
        <w:t>New York Concert Review</w:t>
      </w:r>
      <w:r>
        <w:rPr>
          <w:rFonts w:cs="Calibri" w:ascii="Calibri" w:hAnsi="Calibri"/>
          <w:bCs/>
          <w:sz w:val="16"/>
          <w:szCs w:val="16"/>
        </w:rPr>
        <w:t>" scrive "...fluidità e facilità marcata, propensione per il lirismo e introspezione, il rubato usato con eleganza e delicatezza, tecnica,agile e brillante, il bis era assolutamente mozzafiato..."</w:t>
      </w:r>
      <w:r>
        <w:rPr>
          <w:rFonts w:cs="Calibri" w:ascii="Calibri" w:hAnsi="Calibri"/>
          <w:sz w:val="16"/>
          <w:szCs w:val="16"/>
        </w:rPr>
        <w:t xml:space="preserve"> Nella rivista chitarristica internazionale ‘</w:t>
      </w:r>
      <w:r>
        <w:rPr>
          <w:rFonts w:cs="Calibri" w:ascii="Calibri" w:hAnsi="Calibri"/>
          <w:i/>
          <w:iCs/>
          <w:sz w:val="16"/>
          <w:szCs w:val="16"/>
        </w:rPr>
        <w:t>’Gendai</w:t>
      </w:r>
      <w:r>
        <w:rPr>
          <w:rFonts w:cs="Calibri" w:ascii="Calibri" w:hAnsi="Calibri"/>
          <w:sz w:val="16"/>
          <w:szCs w:val="16"/>
        </w:rPr>
        <w:t xml:space="preserve"> </w:t>
      </w:r>
      <w:r>
        <w:rPr>
          <w:rFonts w:cs="Calibri" w:ascii="Calibri" w:hAnsi="Calibri"/>
          <w:i/>
          <w:iCs/>
          <w:sz w:val="16"/>
          <w:szCs w:val="16"/>
        </w:rPr>
        <w:t xml:space="preserve">Guitar </w:t>
      </w:r>
      <w:r>
        <w:rPr>
          <w:rFonts w:cs="Calibri" w:ascii="Calibri" w:hAnsi="Calibri"/>
          <w:sz w:val="16"/>
          <w:szCs w:val="16"/>
        </w:rPr>
        <w:t>‘’di Tokio è stato scritto:’’ l’uso squisito del vibrato il meraviglioso controllo del suono fanno la sua esecuzione un artistica combinazione floreale.. egli canta sulla chitarra in un modo cosi’elegante che sembra di sentir un raffinato cantante tenore.. ’’</w:t>
      </w:r>
      <w:r>
        <w:rPr>
          <w:rFonts w:cs="Calibri" w:ascii="Calibri" w:hAnsi="Calibri"/>
          <w:bCs/>
          <w:sz w:val="16"/>
          <w:szCs w:val="16"/>
        </w:rPr>
        <w:t xml:space="preserve">La sua continua ricerca nel campo musicale ed interpretativo  è stata apprezzata nelle  Master Class da lui tenute , per conto d'importanti Istituzioni e dipartimenti chitarristici di vari Paesi.La sua intensa carriera concertistica lo ha portato ad esibirsi  sia  da solista,che  con  orchestra, nei quattro continenti e nelle città più importanti del mondo come New York, Tokyo, San Paolo, Parigi, Bucarest, Helsinki, Vienna, Varsavia, Zurigo, Bonn, Ginevra, Malaga, Rejkyavik, Francoforte....Ha tenuto concerti  per conto di istituzioni famose e in sale prestigiose quali : The Special Presentation Winners Series in </w:t>
      </w:r>
      <w:r>
        <w:rPr>
          <w:rFonts w:cs="Calibri" w:ascii="Calibri" w:hAnsi="Calibri"/>
          <w:bCs/>
          <w:i/>
          <w:iCs/>
          <w:sz w:val="16"/>
          <w:szCs w:val="16"/>
        </w:rPr>
        <w:t>Carnegie Hall</w:t>
      </w:r>
      <w:r>
        <w:rPr>
          <w:rFonts w:cs="Calibri" w:ascii="Calibri" w:hAnsi="Calibri"/>
          <w:bCs/>
          <w:sz w:val="16"/>
          <w:szCs w:val="16"/>
        </w:rPr>
        <w:t xml:space="preserve"> di New York , :  </w:t>
      </w:r>
      <w:r>
        <w:rPr>
          <w:rFonts w:cs="Calibri" w:ascii="Calibri" w:hAnsi="Calibri"/>
          <w:bCs/>
          <w:i/>
          <w:iCs/>
          <w:sz w:val="16"/>
          <w:szCs w:val="16"/>
        </w:rPr>
        <w:t>Gendai Guitar</w:t>
      </w:r>
      <w:r>
        <w:rPr>
          <w:rFonts w:cs="Calibri" w:ascii="Calibri" w:hAnsi="Calibri"/>
          <w:bCs/>
          <w:sz w:val="16"/>
          <w:szCs w:val="16"/>
        </w:rPr>
        <w:t xml:space="preserve"> </w:t>
      </w:r>
      <w:r>
        <w:rPr>
          <w:rFonts w:cs="Calibri" w:ascii="Calibri" w:hAnsi="Calibri"/>
          <w:bCs/>
          <w:i/>
          <w:iCs/>
          <w:sz w:val="16"/>
          <w:szCs w:val="16"/>
        </w:rPr>
        <w:t xml:space="preserve">Salon </w:t>
      </w:r>
      <w:r>
        <w:rPr>
          <w:rFonts w:cs="Calibri" w:ascii="Calibri" w:hAnsi="Calibri"/>
          <w:bCs/>
          <w:sz w:val="16"/>
          <w:szCs w:val="16"/>
        </w:rPr>
        <w:t xml:space="preserve">in Tokyo, la, </w:t>
      </w:r>
      <w:r>
        <w:rPr>
          <w:rFonts w:cs="Calibri" w:ascii="Calibri" w:hAnsi="Calibri"/>
          <w:bCs/>
          <w:i/>
          <w:iCs/>
          <w:sz w:val="16"/>
          <w:szCs w:val="16"/>
        </w:rPr>
        <w:t xml:space="preserve">Josefstat House </w:t>
      </w:r>
      <w:r>
        <w:rPr>
          <w:rFonts w:cs="Calibri" w:ascii="Calibri" w:hAnsi="Calibri"/>
          <w:bCs/>
          <w:sz w:val="16"/>
          <w:szCs w:val="16"/>
        </w:rPr>
        <w:t>in Vienna , "</w:t>
      </w:r>
      <w:r>
        <w:rPr>
          <w:rFonts w:cs="Calibri" w:ascii="Calibri" w:hAnsi="Calibri"/>
          <w:bCs/>
          <w:i/>
          <w:iCs/>
          <w:sz w:val="16"/>
          <w:szCs w:val="16"/>
        </w:rPr>
        <w:t>Museo Plakatu</w:t>
      </w:r>
      <w:r>
        <w:rPr>
          <w:rFonts w:cs="Calibri" w:ascii="Calibri" w:hAnsi="Calibri"/>
          <w:bCs/>
          <w:sz w:val="16"/>
          <w:szCs w:val="16"/>
        </w:rPr>
        <w:t xml:space="preserve">" di Varsavia, "Teatro </w:t>
      </w:r>
      <w:r>
        <w:rPr>
          <w:rFonts w:cs="Calibri" w:ascii="Calibri" w:hAnsi="Calibri"/>
          <w:bCs/>
          <w:i/>
          <w:iCs/>
          <w:sz w:val="16"/>
          <w:szCs w:val="16"/>
        </w:rPr>
        <w:t>Ateneo Romano</w:t>
      </w:r>
      <w:r>
        <w:rPr>
          <w:rFonts w:cs="Calibri" w:ascii="Calibri" w:hAnsi="Calibri"/>
          <w:bCs/>
          <w:sz w:val="16"/>
          <w:szCs w:val="16"/>
        </w:rPr>
        <w:t xml:space="preserve">" di Bucarest…e con orchestre rinomate quali: la "Oltenia" di Craiova (Romania), la "Fayetteville Synfony Orchestra" (USA), la Filarmonica di Stato di Bacau e con l'Orchestra della Repubblica Moldava, l'orchestra filarmonica di Ploiestj, l'orchestra rumena "Ion Dimitrescu", l'Orchestra dell'Opera di Craiova, Filarmonica Tirgu Mures. Ha effettuato, inoltre, numerose registrazioni radiofoniche e televisive in molti dei paesi in cui si è esibito ed ha inciso vari CD , ove esegue musiche di Ponce, Tarrega, Barrios, Torroba, Lauro...La rivista internazionale </w:t>
      </w:r>
      <w:r>
        <w:rPr>
          <w:rFonts w:cs="Calibri" w:ascii="Calibri" w:hAnsi="Calibri"/>
          <w:bCs/>
          <w:i/>
          <w:iCs/>
          <w:sz w:val="16"/>
          <w:szCs w:val="16"/>
        </w:rPr>
        <w:t>Guitart</w:t>
      </w:r>
      <w:r>
        <w:rPr>
          <w:rFonts w:cs="Calibri" w:ascii="Calibri" w:hAnsi="Calibri"/>
          <w:bCs/>
          <w:sz w:val="16"/>
          <w:szCs w:val="16"/>
        </w:rPr>
        <w:t xml:space="preserve"> gli ha dedicato una lunga intervista come personaggio della chitarra. E' professore titolare della cattedra di chitarra classica presso l'Istituto Superiore di Studi Musicali "V. Bellini" di Catania.</w:t>
      </w:r>
    </w:p>
    <w:p>
      <w:pPr>
        <w:pStyle w:val="Normal"/>
        <w:jc w:val="both"/>
        <w:rPr>
          <w:bCs/>
          <w:sz w:val="8"/>
          <w:szCs w:val="8"/>
        </w:rPr>
      </w:pPr>
      <w:r>
        <w:rPr>
          <w:bCs/>
          <w:sz w:val="8"/>
          <w:szCs w:val="8"/>
        </w:rPr>
        <w:t> </w:t>
      </w:r>
    </w:p>
    <w:p>
      <w:pPr>
        <w:pStyle w:val="Normal"/>
        <w:jc w:val="both"/>
        <w:rPr/>
      </w:pPr>
      <w:r>
        <w:rPr>
          <w:rFonts w:cs="Dauphin" w:ascii="Dauphin" w:hAnsi="Dauphin"/>
          <w:color w:val="A50021"/>
          <w:sz w:val="22"/>
          <w:szCs w:val="22"/>
        </w:rPr>
        <w:t>Daniele Foti</w:t>
      </w:r>
      <w:r>
        <w:rPr>
          <w:rFonts w:cs="Dauphin" w:ascii="Dauphin" w:hAnsi="Dauphin"/>
          <w:sz w:val="22"/>
          <w:szCs w:val="22"/>
        </w:rPr>
        <w:t xml:space="preserve"> </w:t>
      </w:r>
      <w:r>
        <w:rPr>
          <w:rFonts w:cs="Calibri" w:ascii="Calibri" w:hAnsi="Calibri"/>
          <w:sz w:val="16"/>
          <w:szCs w:val="16"/>
        </w:rPr>
        <w:t>Nato nell'anno 1973, ha iniziato a suonare in tenera eta'. Ammesso con il massimo dei voti al Conservatorio di Musica "Santa Cecilia" in Roma, nella classe di Carlo Carfagna, consegue brillantemente la Laurea in chitarra classica ed approfondisce la propria preparazione venendo a contatto con le più grandi scuole chitarristiche.Ha insegnato, in qualità di assistente di Carlo Carfagna, presso il Conservatorio "Santa Cecilia" di Roma e come docente presso l'Accademia "Novamusica e Arte" di Roma. Ospite della trasmissione televisiva di Renzo Arbore, ha effettuato registrazioni televisive per "RAIUNO" . Ha, inoltre, realizzato registrazioni dal vivo per "RADIO VATICANA". Definito dal Maestro B.B. D'Amario "...chitarrista dal talento musicale ed estro artistico...", è impegnato in una intensa attività concertistica proponendo un repertorio che spazia dal barocco al contemporaneo.Prestigioso è stato il concerto "LA NOTTE INTERNAZIONALE DELLE CHITARRE", tenuto nell'estate 2007 in Sicilia , che l'ha visto suonare con il chitarrista di fama mondiale Carlos Bonell ed il didatta - compositore romano Roberto Fabbri.E' Direttore Artistico dell'Associazione Culturale "Amici di Segovia".</w:t>
      </w:r>
    </w:p>
    <w:p>
      <w:pPr>
        <w:pStyle w:val="Normal"/>
        <w:jc w:val="both"/>
        <w:rPr>
          <w:rFonts w:ascii="Dauphin" w:hAnsi="Dauphin" w:cs="Dauphin"/>
          <w:color w:val="A50021"/>
          <w:sz w:val="8"/>
          <w:szCs w:val="8"/>
        </w:rPr>
      </w:pPr>
      <w:r>
        <w:rPr>
          <w:color w:val="A50021"/>
          <w:sz w:val="8"/>
          <w:szCs w:val="8"/>
        </w:rPr>
        <w:t> </w:t>
      </w:r>
    </w:p>
    <w:p>
      <w:pPr>
        <w:pStyle w:val="Normal"/>
        <w:widowControl w:val="false"/>
        <w:spacing w:before="0" w:after="100"/>
        <w:jc w:val="both"/>
        <w:rPr>
          <w:rFonts w:ascii="Calibri" w:hAnsi="Calibri" w:cs="Calibri"/>
          <w:color w:val="3F3F3F"/>
          <w:sz w:val="16"/>
          <w:szCs w:val="16"/>
        </w:rPr>
      </w:pPr>
      <w:r>
        <w:rPr>
          <w:rFonts w:cs="Dauphin" w:ascii="Dauphin" w:hAnsi="Dauphin"/>
          <w:color w:val="A50021"/>
          <w:sz w:val="22"/>
          <w:szCs w:val="22"/>
        </w:rPr>
        <w:t xml:space="preserve">Ciro Carbone </w:t>
      </w:r>
      <w:r>
        <w:rPr>
          <w:rFonts w:cs="Calibri" w:ascii="Calibri" w:hAnsi="Calibri"/>
          <w:color w:val="3F3F3F"/>
          <w:sz w:val="16"/>
          <w:szCs w:val="16"/>
        </w:rPr>
        <w:t>Napoletano, si è diplomato brillantemente presso il Conservatorio di musica San Pietro a Majella di Napoli sotto la guida del Maestro Francesco De  Sanctis.Ha un intensa attività concertistica che lo ha visto esibirsi in diverse manifestazioni musicali tra le quali : “Festival di Nantes, all’istituto Italiano di cultura di Parigi nel 1993”, nel 1994 per “Festival en Beaujolais” nella Francia meridionale, in seguito all’Università di Lione, all’ Water Club di New York, L’ambasciata Italiana ad Algeri, a Tobruk, Bengasi in Libia, Hammamet e Tunisi in Tunisia, C.U.M di Nizza, Palazzo della Letteratura di Monaco di Baviera.</w:t>
      </w:r>
      <w:r>
        <w:rPr>
          <w:rFonts w:cs="Calibri" w:ascii="Calibri" w:hAnsi="Calibri"/>
          <w:sz w:val="16"/>
          <w:szCs w:val="16"/>
        </w:rPr>
        <w:t xml:space="preserve"> </w:t>
      </w:r>
      <w:r>
        <w:rPr>
          <w:rFonts w:cs="Calibri" w:ascii="Calibri" w:hAnsi="Calibri"/>
          <w:color w:val="3F3F3F"/>
          <w:sz w:val="16"/>
          <w:szCs w:val="16"/>
        </w:rPr>
        <w:t>Collabora con associazioni musicali “Amici della chitarra di Fabriano”, “Amici della Musica di Gubbio” tenendo concerti e Master Classe Direttore Artistico del Concorso Nazionale di chitarra Premio “Città di Forio” a Ischia (NA).</w:t>
      </w:r>
      <w:r>
        <w:rPr>
          <w:rFonts w:cs="Calibri" w:ascii="Calibri" w:hAnsi="Calibri"/>
          <w:sz w:val="16"/>
          <w:szCs w:val="16"/>
        </w:rPr>
        <w:t xml:space="preserve"> </w:t>
      </w:r>
      <w:r>
        <w:rPr>
          <w:rFonts w:cs="Calibri" w:ascii="Calibri" w:hAnsi="Calibri"/>
          <w:color w:val="3F3F3F"/>
          <w:sz w:val="16"/>
          <w:szCs w:val="16"/>
        </w:rPr>
        <w:t>In occasione del bicentenario della Liberazione della Repubblica Bolivariana del Venezuela nel 2005 ha tenuto in Italia una serie di concerti con la partecipazione straordinaria del M° Alirio Diaz.Presidente dell’associazione chitarristica “Andres Segovia” di Napoli. Docente di chitarra presso IC Europa Unita di Afragola (NA). Il 5 aprile 2006 Presso il Teatro Maria Rodriguez di Cumana Venezuela nell'ambito del Festival International de Guitarra "Antonio Lauro" ha tenuto un concerto con l'orchestra sinfonica del Estado Sucre diretta dal M° Angelo Pagliuca.</w:t>
      </w:r>
    </w:p>
    <w:p>
      <w:pPr>
        <w:pStyle w:val="Normal"/>
        <w:rPr/>
      </w:pPr>
      <w:r>
        <w:rPr>
          <w:rFonts w:cs="Dauphin" w:ascii="Dauphin" w:hAnsi="Dauphin"/>
          <w:color w:val="A50021"/>
          <w:sz w:val="24"/>
          <w:szCs w:val="24"/>
        </w:rPr>
        <w:t xml:space="preserve">Mirella Reiche </w:t>
      </w:r>
      <w:r>
        <w:rPr>
          <w:rFonts w:cs="Calibri" w:ascii="Calibri" w:hAnsi="Calibri"/>
          <w:sz w:val="16"/>
          <w:szCs w:val="16"/>
        </w:rPr>
        <w:t>ha un ampio repertorio di canzoni dell’arte dell’Europa occidentale e delle arie di opere, comprendenti Schumann, Finzi, Dvorak, Ginastera, Guastavino, De Falla, Granados, Lorca, Montsalvatge, Guridi, Toldrá, Sor, Fauré, Poulenc, Wolf, Schubert, Schumann , Tosti, Gershwin, Händel, Mozart, Gounod, Purcell, Arie Antiche, Oomen (compositore olandese) e altri. Canta in Duo con il  chitarrista olandese Robert Bekkers, col quale spesso eseguono concerti in tutti i Paesi Bassi. Ha rivestito il ruolo di Didone in “Didone ed Enea” in Francia. Ha particolare interesse per le canzoni spagnole. Ha partecipato al Festival dell’Interpretazione della Canzone Spagnola a Granada, in Spagna, nel luglio del 2008, dove ha collaborato con Nan Maro Babakhanian, Jose Maria Gallardo del Rey e Jorge Robaina e partecipato a masterclass con Anton Garcia Abril, Frank Wallace, Nancy Knowles e Ana Maria Sanchez. Nell’aprile 2009 ha partecipato in Spagna alla Masterclass con Teresa Berganz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auphin">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0:08:00Z</dcterms:created>
  <dc:creator>Mario</dc:creator>
  <dc:description/>
  <cp:keywords/>
  <dc:language>en-US</dc:language>
  <cp:lastModifiedBy>Mario</cp:lastModifiedBy>
  <dcterms:modified xsi:type="dcterms:W3CDTF">2009-07-16T10:08:00Z</dcterms:modified>
  <cp:revision>2</cp:revision>
  <dc:subject/>
  <dc:title/>
</cp:coreProperties>
</file>